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041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830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38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8715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444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037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8853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381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4718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285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689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977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481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