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3710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448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4764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016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482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841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15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317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744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412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885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158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6834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907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165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005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754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