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027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325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22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591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54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392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01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655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044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183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131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442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204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73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40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