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409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697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341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232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571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412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538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280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6802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269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697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021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041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