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137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21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2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164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875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5166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8977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831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080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414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445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305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706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382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171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685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273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