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682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185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27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68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42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671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31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067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908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241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199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259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596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6928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587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