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60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27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70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8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0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9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7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41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72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49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9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28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53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