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11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08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48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283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85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156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414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87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08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538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98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339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93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41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50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998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921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