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419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144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459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012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1511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841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335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28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8846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990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5002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1402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5774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5793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979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