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2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6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68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549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36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90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19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677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804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092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46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4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81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