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502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426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724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449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065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505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054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22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12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351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967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799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953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546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111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024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946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