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73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501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88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88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615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46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94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34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42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39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358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95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264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46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79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