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1675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78772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6717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00039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5448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1130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1195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3787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8183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07818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6166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0825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1730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