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7402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108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2170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4925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7875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1948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5441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724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1340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7493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027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996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6574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5485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8667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3100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5819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