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657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75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481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146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950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017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682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776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601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741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322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172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023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307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728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