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078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407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142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388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729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780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185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357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32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836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650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221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04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