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8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51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66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9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95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7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30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11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73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653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59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70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33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64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12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256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415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