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0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42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4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438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304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66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86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859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20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22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52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252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2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55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686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