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897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8457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879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325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687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753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086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426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525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090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662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586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161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