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613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226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57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44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960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3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16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34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707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476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1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19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76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49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009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33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89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