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310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575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435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430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766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590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631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91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124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823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326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323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426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275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584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