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6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196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65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25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4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742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84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710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13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934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98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3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7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