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686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899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478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45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612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260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076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205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032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915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694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071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303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871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112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752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260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