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6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933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60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130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92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508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31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41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489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958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61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192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52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89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71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