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914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679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742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662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542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99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413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276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963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941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131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812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283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