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9067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6067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2143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646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9187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4937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5723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5304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7927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4172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924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69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6782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7812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7010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0029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7693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