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73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02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671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5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16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22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36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5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4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92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49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1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530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65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95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