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8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58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59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1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3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74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1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296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267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53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4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6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078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