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8653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1778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9620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4406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8596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591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5855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7427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4190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0320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429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032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4083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2864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8380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7216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0786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