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30523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45880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10846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71131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73968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53814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41251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45318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48321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5702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56739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97917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4660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31057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97281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