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22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37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474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607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245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560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585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829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1924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94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432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339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353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