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521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290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881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777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679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981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676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290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753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110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761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1060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239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5531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845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580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865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