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5580973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0423625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3239121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9539721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7841940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5144994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6586544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1569734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3632672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1032704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5346309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5928840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5199704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610316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2894447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