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133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0154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54839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1598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9758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392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83797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9751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9832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0666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8166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113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6364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