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895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160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477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879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925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56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8149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339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6365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853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40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4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192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5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636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47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782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