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945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7958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5647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2676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6296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7891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9685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989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6111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9668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2078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3429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9445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3936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5349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