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64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84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75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29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55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110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89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032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66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837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115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87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