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5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47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10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93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489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32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075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39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38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495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43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01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06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428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223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72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08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