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068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413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898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38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49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003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92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611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239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787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289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701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851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07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947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