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73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119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17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8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6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250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8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53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44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394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15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545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749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