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929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293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82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486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116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151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791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49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55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272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614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333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693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882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066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916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688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