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840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742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193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589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577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984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038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914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745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921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783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468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710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954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140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