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3585378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6479564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8959355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9083394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6425614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0773542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3982826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8059087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3141349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4506759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0317079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0221467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3678877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