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85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110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77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502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698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338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454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079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452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393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443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979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637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677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562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880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663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