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107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4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075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890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351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58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61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646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827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331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994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07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562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545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13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