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54878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55776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16564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41952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54072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69298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30182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7405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269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85500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07181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51421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76163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