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36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31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69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5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2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7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295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8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4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0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414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42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761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807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28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32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