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944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8595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2384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7947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92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7895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06362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4972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9330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1308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6492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7021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7145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3470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3889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