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05137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256972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703620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295018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527918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67258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475120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540604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604613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512791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32309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58445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727131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