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549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745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15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10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61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2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994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115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41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66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61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39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23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123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42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51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